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Arial" w:ascii="Verdana" w:hAnsi="Verdana"/>
          <w:sz w:val="18"/>
          <w:szCs w:val="18"/>
        </w:rPr>
        <w:t>Příloha č. 3 Zadávací dokumentac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18"/>
          <w:szCs w:val="18"/>
        </w:rPr>
      </w:pPr>
      <w:r>
        <w:rPr>
          <w:rFonts w:eastAsia="Verdana" w:cs="Verdana" w:ascii="Verdana" w:hAnsi="Verdana"/>
          <w:b/>
          <w:caps/>
          <w:color w:val="E36C0A"/>
          <w:sz w:val="18"/>
          <w:szCs w:val="18"/>
        </w:rPr>
        <w:t xml:space="preserve">                </w:t>
      </w:r>
      <w:r>
        <w:rPr>
          <w:rFonts w:cs="Verdana" w:ascii="Verdana" w:hAnsi="Verdana"/>
          <w:b/>
          <w:caps/>
          <w:color w:val="E36C0A"/>
          <w:sz w:val="18"/>
          <w:szCs w:val="18"/>
        </w:rPr>
        <w:t>Tabulka pro výpočet nabídkové ceny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18"/>
          <w:szCs w:val="18"/>
        </w:rPr>
      </w:pPr>
      <w:r>
        <w:rPr>
          <w:rFonts w:cs="Verdana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ind w:left="993" w:hanging="0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účastník vyplní příslušnou část přílohy, pro kterou podává nabídku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aps/>
          <w:sz w:val="18"/>
          <w:szCs w:val="18"/>
        </w:rPr>
      </w:pPr>
      <w:r>
        <w:rPr>
          <w:rFonts w:cs="Arial" w:ascii="Verdana" w:hAnsi="Verdana"/>
          <w:b/>
          <w:cap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80" w:firstLine="104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Nabídková cena užitkového vozidla dle Přílohy č. 2a KS: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709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dle ZD požadováno k dodání 50 ks užitkových vozidel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6"/>
        <w:gridCol w:w="2853"/>
      </w:tblGrid>
      <w:tr>
        <w:trPr>
          <w:trHeight w:val="1373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chnická specifikace UV 4x2 6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uvedená v Kč</w:t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za jeden kus nabízeného užitkového vozidla včetně výbavy bez sazby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sazba DPH za jeden kus nabízeného užitkového vozidla včetně výbav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lková nabídková cena s DPH za jeden kus nabízeného užitkového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lková nabídková cena bez DPH za všechna nabízená užitková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výše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ková nabídková cena s DPH za všechna užitková vozid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Nabídková cena užitkového vozidla dle Přílohy č. 2b KS: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709" w:hanging="0"/>
        <w:rPr/>
      </w:pPr>
      <w:r>
        <w:rPr>
          <w:rFonts w:cs="Arial" w:ascii="Verdana" w:hAnsi="Verdana"/>
          <w:sz w:val="18"/>
          <w:szCs w:val="18"/>
        </w:rPr>
        <w:t>(dle ZD požadováno k dodání 9 ks užitkových vozidel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6"/>
        <w:gridCol w:w="2853"/>
      </w:tblGrid>
      <w:tr>
        <w:trPr>
          <w:trHeight w:val="1373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chnická specifikace UV 4x2 8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uvedená v Kč</w:t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za jeden kus nabízeného užitkového vozidla včetně výbavy bez sazby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sazba DPH za jeden kus nabízeného užitkového vozidla včetně výbav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lková nabídková cena s DPH za jeden kus nabízeného užitkového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lková nabídková cena bez DPH za všechna nabízená užitková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výše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ková nabídková cena s DPH za všechna užitková vozid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Nabídková cena užitkového vozidla dle Přílohy č. 2c KS: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709" w:hanging="0"/>
        <w:rPr/>
      </w:pPr>
      <w:r>
        <w:rPr>
          <w:rFonts w:cs="Arial" w:ascii="Verdana" w:hAnsi="Verdana"/>
          <w:sz w:val="18"/>
          <w:szCs w:val="18"/>
        </w:rPr>
        <w:t>(dle ZD požadováno k dodání 1 ks užitkových vozidel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6"/>
        <w:gridCol w:w="2853"/>
      </w:tblGrid>
      <w:tr>
        <w:trPr>
          <w:trHeight w:val="1373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chnická specifikace UV 4x2 8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uvedená v Kč</w:t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za jeden kus nabízeného užitkového vozidla včetně výbavy bez sazby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sazba DPH za jeden kus nabízeného užitkového vozidla včetně výbav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lková nabídková cena s DPH za jeden kus nabízeného užitkového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lková nabídková cena bez DPH za všechna nabízená užitková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výše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ková nabídková cena s DPH za všechna užitková vozid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Nabídková cena užitkového vozidla dle Přílohy č. 2d KS: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709" w:hanging="0"/>
        <w:rPr/>
      </w:pPr>
      <w:r>
        <w:rPr>
          <w:rFonts w:cs="Arial" w:ascii="Verdana" w:hAnsi="Verdana"/>
          <w:sz w:val="18"/>
          <w:szCs w:val="18"/>
        </w:rPr>
        <w:t>(dle ZD požadováno k dodání 5 ks užitkových vozidel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6"/>
        <w:gridCol w:w="2853"/>
      </w:tblGrid>
      <w:tr>
        <w:trPr>
          <w:trHeight w:val="1373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chnická specifikace UV 4x2 5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uvedená v Kč</w:t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za jeden kus nabízeného užitkového vozidla včetně výbavy bez sazby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sazba DPH za jeden kus nabízeného užitkového vozidla včetně výbav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lková nabídková cena s DPH za jeden kus nabízeného užitkového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lková nabídková cena bez DPH za všechna nabízená užitková vozid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statně příslušná výše D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ková nabídková cena s DPH za všechna užitková vozid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stavecseseznamemChar">
    <w:name w:val="Odstavec se seznamem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3:00Z</dcterms:created>
  <dc:creator>Smetak</dc:creator>
  <dc:description/>
  <cp:keywords/>
  <dc:language>en-US</dc:language>
  <cp:lastModifiedBy>Kresová Petra, Bc.</cp:lastModifiedBy>
  <cp:lastPrinted>2018-12-03T15:44:00Z</cp:lastPrinted>
  <dcterms:modified xsi:type="dcterms:W3CDTF">2023-04-17T08:29:00Z</dcterms:modified>
  <cp:revision>3</cp:revision>
  <dc:subject/>
  <dc:title>Příloha č</dc:title>
</cp:coreProperties>
</file>